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Mrs. Owens</w:t>
      </w:r>
    </w:p>
    <w:p>
      <w:pPr>
        <w:pStyle w:val="Normal"/>
        <w:rPr/>
      </w:pPr>
      <w:r>
        <w:rPr/>
        <w:t>Communication Arts 8.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ase read each scenario.  Then, make a statement that generalizes the scenario by pointing out the theme.  If you have a hard time finding the right word to describe the theme, remember to use the list of “common topics for themes” on your Google Doc not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 Details:</w:t>
      </w:r>
      <w:r>
        <w:rPr/>
        <w:t xml:space="preserve">  Several students consistently arrive at school out of dress code.  Though parents have come to school with a change of clothing and many students have repeatedly been sent home, a group persists in dressing inappropriate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:</w:t>
      </w:r>
      <w:r>
        <w:rPr/>
        <w:t xml:space="preserve">  One way to protest rules is to repeatedly break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Details:</w:t>
      </w:r>
      <w:r>
        <w:rPr/>
        <w:t xml:space="preserve">  At a party, Sue, an outstanding citizen and student, is urged to drink.  She refuses, saying that she has a headache and doesn’t want any.  Her peers insist she’s a wuss and afraid of what her parents will say.  Sue gives 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 xml:space="preserve">Details:  </w:t>
      </w:r>
      <w:r>
        <w:rPr/>
        <w:t>Brenda and Ellie whine about going to Millsburg for school shopping.  When Mama says there’s no money, they insist they want to just look around.  They end up getting $5.00 by insisting their daddy promised it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me:  </w:t>
      </w:r>
      <w:r>
        <w:rPr/>
        <w:t>Some children can easily manipulate parents and get their w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 xml:space="preserve">Details:  </w:t>
      </w:r>
      <w:r>
        <w:rPr/>
        <w:t xml:space="preserve">Jess denies Leslie drowned when his father tells him.  He gets angry and insists that it is a lie.  Then he thinks about things Leslie said and the things they did togethe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me: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09:00Z</dcterms:created>
  <dc:creator>backup</dc:creator>
  <dc:description/>
  <cp:keywords/>
  <dc:language>en-US</dc:language>
  <cp:lastModifiedBy>backup</cp:lastModifiedBy>
  <dcterms:modified xsi:type="dcterms:W3CDTF">2010-06-01T12:09:00Z</dcterms:modified>
  <cp:revision>2</cp:revision>
  <dc:subject/>
  <dc:title>Name:</dc:title>
</cp:coreProperties>
</file>